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cGIS VOLUMETRIC CALCULATION INSTRUCTIONS: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: Due to limited character space, some files were abbreviated.  To avoid confusion, use the filenames that are given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Load the “Landfill GPS points” shapefile into ArcMa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tension spline interpolation surface (Spatial Analyst) using “Z” (elevation values) in the z-value field.  Then add contours to the spline with 0.5 unit interv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ad the previously created layers into ArcSce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each layers base height to that of the tension splin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scene properties dialogue box, click “calculate from extent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ad the “future_fill_surface” shapefile into ArcMa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tension spline interpolation surface (Spatial Analyst) using the “future_fill_surface” points with “Z” in the z-value field.  Save it as file name “ffs_tn_spline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ad the “future_fill_surface” shapefile and the newly created “ffs_tn_spline” file into ArcSce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the layers base heights to that of the newly created interpolation surf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o find the volume available, use the cut/fill (3D Analyst) process, entering “ffs_tn_spline” as the before surface and the “tens_spline” as the after surface.  Since the coordinate system is in UTM, and measures in meters, the output cell size needs to be changed to “1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rcMap, load “18inch_soil_overlay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tension spline interpolation surface (Spatial Analyst) using the “18inch_soil_overlay” points with “Z” in the z-value field.  Save it as file name “ovrly_tn_spli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ad the “18inch_soil_overlay” shapefile and the newly created “ovrly_tn_spli” file into ArcSce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the layers base heights to that of the newly created interpolation surf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find the volume of 18” overlay surface, use the cut/fill (3D Analyst), process entering “ovrly_tn_spli” as the before surface and the “ffs_tn_spline” as the after surface.  Since the coordinate system is in UTM, and measures in meters, the output cell size needs to be changed to “1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</w:t>
      </w:r>
      <w:r>
        <w:rPr>
          <w:i/>
        </w:rPr>
        <w:t>When assessing volume calculations, the “Net Loss” equals the volume available.</w:t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6:54:00Z</dcterms:created>
  <dc:creator>TH125</dc:creator>
  <dc:description/>
  <dc:language>en-US</dc:language>
  <cp:lastModifiedBy>FHSU</cp:lastModifiedBy>
  <cp:lastPrinted>2004-05-14T11:53:00Z</cp:lastPrinted>
  <dcterms:modified xsi:type="dcterms:W3CDTF">2004-05-14T16:54:00Z</dcterms:modified>
  <cp:revision>2</cp:revision>
  <dc:subject/>
  <dc:title>INTERPOLATION INSTRUCTUIONS:</dc:title>
</cp:coreProperties>
</file>